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976046978"/>
            <w:bookmarkStart w:id="19" w:name="__Fieldmark__3_976046978"/>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976046978"/>
            <w:bookmarkStart w:id="22" w:name="__Fieldmark__4_976046978"/>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